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VHS WL </w:t>
      </w:r>
      <w:r>
        <w:rPr/>
        <w:t>Presentational Writing Levels 1 – 2   Targeted Range-Novice-Mid</w:t>
      </w:r>
    </w:p>
    <w:tbl>
      <w:tblPr>
        <w:tblW w:w="16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240"/>
        <w:gridCol w:w="3420"/>
        <w:gridCol w:w="3510"/>
        <w:gridCol w:w="3330"/>
        <w:gridCol w:w="8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High: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Mid: 7, 6, 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ache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Low: 4,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ow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Low: 2,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s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omplete the task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mplete the task with learned and recombined phrases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basic words and some memorized phrase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some isolated word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a few isolated word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hensibi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es the audience understand m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easily understood. 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clea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.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mostly clear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somewhat understood. 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partially clear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 only with great effort.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not clea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ulary 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extensive and applicable is my vocabulary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nsistently use extensive vocabulary to complete the ta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adequate vocabulary to complete the task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limited and/or repetitive vocabulary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extremely limited and/or repetitive vocabular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native language interfer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age Contr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ccurate are my grammatical structure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rrectly use grammatical structures appropriate to the task most of the tim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do not interfer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rrectly use grammatical structures appropriate to the task some of the tim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occasionally interfer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rarely use grammatical structures appropriate to the task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frequently interfere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arely use grammatical structures appropriate to the task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usually interfer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cation Strateg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organize my writing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well-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main ideas are supported with examples and elaboratio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some sequencing and transition wor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main ideas are supported with some exampl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a few sequencing and transition word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somewhat 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main ideas are not supported with example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not 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is presented randomly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ccurately do I use correct spelling, capitalization, and punctuatio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no or almost no errors in spelling, capitalization, and punctu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occasional errors in spelling, capitalization, and punctuati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frequent errors in spelling, capitalization, and punctuation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little or no attempt to use correct spelling, capitalization, and punctua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VHS WL </w:t>
      </w:r>
      <w:r>
        <w:rPr/>
        <w:t>Presentational Writing Levels 1 – 2   Targeted Range-Novice-Mid</w:t>
      </w:r>
    </w:p>
    <w:tbl>
      <w:tblPr>
        <w:tblW w:w="16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240"/>
        <w:gridCol w:w="3420"/>
        <w:gridCol w:w="3510"/>
        <w:gridCol w:w="3330"/>
        <w:gridCol w:w="8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High: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Mid: 7, 6, 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ache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Low: 4,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ow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Low: 2,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s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omplete the task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mplete the task with learned and recombined phrases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basic words and some memorized phrase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some isolated word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a few isolated word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hensibi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es the audience understand m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easily understood. 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clea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.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mostly clear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somewhat understood. 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partially clear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 only with great effort.</w:t>
            </w:r>
          </w:p>
          <w:p>
            <w:pPr>
              <w:pStyle w:val="ColorfulListAccent1"/>
              <w:numPr>
                <w:ilvl w:val="0"/>
                <w:numId w:val="7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not clea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ulary 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extensive and applicable is my vocabulary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nsistently use extensive vocabulary to complete the ta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adequate vocabulary to complete the task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limited and/or repetitive vocabulary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extremely limited and/or repetitive vocabular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native language interfer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age Contr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ccurate are my grammatical structure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rrectly use grammatical structures appropriate to the task most of the tim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do not interfer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rrectly use grammatical structures appropriate to the task some of the tim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occasionally interfer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rarely use grammatical structures appropriate to the task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frequently interfere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arely use grammatical structures appropriate to the task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s usually interfer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cation Strategi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organize my writing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well-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main ideas are supported with examples and elaboratio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some sequencing and transition wor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main ideas are supported with some exampl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a few sequencing and transition word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somewhat 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main ideas are not supported with example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writing is not organiz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is presented randomly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ccurately do I use correct spelling, capitalization, and punctuatio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no or almost no errors in spelling, capitalization, and punctu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occasional errors in spelling, capitalization, and punctuati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frequent errors in spelling, capitalization, and punctuation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little or no attempt to use correct spelling, capitalization, and punctua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9800" w:h="15307"/>
      <w:pgMar w:left="864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11/05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30:00Z</dcterms:created>
  <dc:creator>Kelley Parkhurst</dc:creator>
  <dc:description/>
  <cp:keywords/>
  <dc:language>en-US</dc:language>
  <cp:lastModifiedBy>Jenna Yambor</cp:lastModifiedBy>
  <cp:lastPrinted>2012-08-08T07:02:00Z</cp:lastPrinted>
  <dcterms:modified xsi:type="dcterms:W3CDTF">2013-11-05T17:30:00Z</dcterms:modified>
  <cp:revision>2</cp:revision>
  <dc:subject/>
  <dc:title/>
</cp:coreProperties>
</file>